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квітня 2021р.                                                                                             № 977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                       вул. Ястремська, 8-а, м. Буча (загальною площею 493,9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Благодійної організації «Київський християнський благодійний фонд «Наріжний камінь» від 29.03.2021 р. щодо продовження договору оренди об’єкта нерухомого майна, а саме – нежитлове приміщення, загальною площею 493,9 кв.м, що розташоване за адресою: вул. Ястремська, 8-а, м. Буча, враховуючи що, заявник є надавачем соціально важливої послуги, а саме надають соціальний захист бездомним громадянам, нарко - алкозалежних осіб та осіб звільнених з місць позбавлення волі, враховуючи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родовжити договір оренди на об’єкт нерухомого майна, а саме – нежитлове приміщення, загальною площею 493,9 кв.м, що розташоване за адресою: вул. Ястремська,             8-а, м. Буча терміном на 4 (чотири) роки 11 місяців. Цільове призначення об’єкта оренди, відповідно до заяви Благодійної організації «Київський християнський благодійний фонд «Наріжний камінь» - «Для розміщення центру соціальної реабіліта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продовжити договір оренди об’єкта нерухомого майна комунальної власності Бучанської міської територіальної громади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8:00Z</dcterms:created>
  <dc:creator>Екатерина</dc:creator>
  <dc:description/>
  <cp:keywords/>
  <dc:language>en-US</dc:language>
  <cp:lastModifiedBy>PC</cp:lastModifiedBy>
  <cp:lastPrinted>2021-04-27T13:57:00Z</cp:lastPrinted>
  <dcterms:modified xsi:type="dcterms:W3CDTF">2021-05-05T08:30:00Z</dcterms:modified>
  <cp:revision>3</cp:revision>
  <dc:subject/>
  <dc:title>ПРОЕКТ</dc:title>
</cp:coreProperties>
</file>